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Arial" w:hAnsi="Arial" w:cs="Arial"/>
          <w:i/>
          <w:i/>
          <w:color w:val="00000A"/>
          <w:sz w:val="20"/>
          <w:szCs w:val="20"/>
          <w:lang w:eastAsia="ar-SA"/>
        </w:rPr>
      </w:pPr>
      <w:r>
        <w:rPr>
          <w:rFonts w:cs="Arial" w:ascii="Arial" w:hAnsi="Arial"/>
          <w:i/>
          <w:color w:val="00000A"/>
          <w:sz w:val="20"/>
          <w:szCs w:val="20"/>
          <w:lang w:eastAsia="ar-SA"/>
        </w:rPr>
      </w:r>
    </w:p>
    <w:p>
      <w:pPr>
        <w:pStyle w:val="NormalnyWeb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  <w:lang w:eastAsia="ar-SA"/>
        </w:rPr>
        <w:t>Załącznik nr 6 do Umowy o dofinansowanie</w:t>
      </w:r>
    </w:p>
    <w:p>
      <w:pPr>
        <w:pStyle w:val="Normal"/>
        <w:suppressAutoHyphens w:val="true"/>
        <w:spacing w:lineRule="auto" w:line="252" w:before="0" w:after="0"/>
        <w:jc w:val="center"/>
        <w:rPr>
          <w:rFonts w:ascii="Arial" w:hAnsi="Arial" w:eastAsia="Calibri" w:cs="Arial"/>
          <w:b/>
          <w:b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52" w:before="0" w:after="0"/>
        <w:jc w:val="center"/>
        <w:rPr/>
      </w:pPr>
      <w:r>
        <w:rPr>
          <w:rFonts w:eastAsia="Arial" w:cs="Arial" w:ascii="Arial" w:hAnsi="Arial"/>
          <w:b/>
          <w:lang w:eastAsia="ar-SA"/>
        </w:rPr>
        <w:t xml:space="preserve">   </w:t>
      </w:r>
      <w:r>
        <w:rPr>
          <w:rFonts w:cs="Arial" w:ascii="Arial" w:hAnsi="Arial"/>
          <w:b/>
          <w:u w:val="single"/>
          <w:lang w:eastAsia="ar-SA"/>
        </w:rPr>
        <w:t>Definicje wskaźników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Poddziałanie 3.3.2 RPO WM 2014-2020 –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AKTYWNOŚĆ MIĘDZYNARODOWA MAŁOPOLSKICH MŚP</w:t>
      </w:r>
    </w:p>
    <w:p>
      <w:pPr>
        <w:pStyle w:val="Normal"/>
        <w:suppressAutoHyphens w:val="true"/>
        <w:spacing w:lineRule="auto" w:line="252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  <w:lang w:eastAsia="ar-SA"/>
        </w:rPr>
        <w:t>tryb konkurs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 Tematyczny 3.</w:t>
        <w:br/>
        <w:t>Wzmacnianie konkurencyjności MŚP</w:t>
      </w:r>
    </w:p>
    <w:tbl>
      <w:tblPr>
        <w:tblW w:w="926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14"/>
      </w:tblGrid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Liczba przedsiębiorstw otrzymujących wsparcie </w:t>
            </w:r>
            <w:r>
              <w:rPr>
                <w:rFonts w:cs="Arial" w:ascii="Arial" w:hAnsi="Arial"/>
                <w:b/>
                <w:bCs/>
              </w:rPr>
              <w:t>(CI 1)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akter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ligatoryjny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dsiębiorstwa                   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 3.3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ędzynarodowienie małopolskiej gospodarki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działanie 3.3.2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ywność międzynarodowa małopolskich MŚP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rodukt  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orytet Inwestycyjny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b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interwencji – typy projektów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 opracowanie i wdrażanie strategii/planu działalności międzynarodowej przedsiębiorstwa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 wdrażanie strategii/planu działalności międzynarodowej przedsiębiorstwa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Definicj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Liczba przedsiębiorstw otrzymujących wsparcie w każdej formie z Europejskiego Funduszu Rozwoju Regionalnego (niezależnie czy wsparcie stanowi pomoc publiczną, czy ni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dsiębiorstwo - podmiot gospodarczy wytwarzający dobra lub usługi dla zaspokojenia potrzeb zgłaszanych przez rynek, w celu osiągnięcia zysku. Przedsiębiorstwa mogą przyjmować różne formy  prawne (osoba fizyczna wykonująca działalność gospodarczą, spółki, itp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odatkowo, ze względu na specyfikę 3. Celu tematycznego, wskaźnik dotyczy wyłącznie przedsiębiorstw posiadających status mikro-, małych lub średnich (tzw. MŚP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Należy pamiętać, że w ramach wskaźnika nie należy wielokrotnie liczyć tego samego przedsiębiorstwa, nawet jeśli więcej niż raz korzysta z jakiejkolwiek formy wsparcia – oznacza to, że dane przedsiębiorstwo w ramach niniejszego wskaźnika liczone jest tylko raz w </w:t>
            </w:r>
            <w:r>
              <w:rPr>
                <w:rFonts w:eastAsia="Times New Roman" w:cs="Arial" w:ascii="Arial" w:hAnsi="Arial"/>
                <w:color w:val="000000"/>
                <w:lang w:eastAsia="ar-SA"/>
              </w:rPr>
              <w:t>ramach osi priorytetowej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Wskaźnik mierzony na moment zatwierdzenia wniosku o płatność zawierającego wydatki zrealizowane w ramach projektu, mające wpływ na osiągnięcie wskaźnik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14"/>
      </w:tblGrid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Liczba przedsiębiorstw otrzymujących dotacje </w:t>
            </w:r>
            <w:r>
              <w:rPr>
                <w:rFonts w:cs="Arial" w:ascii="Arial" w:hAnsi="Arial"/>
                <w:b/>
                <w:bCs/>
              </w:rPr>
              <w:t>(CI 2)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akter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ligatoryjny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dsiębiorstwa                   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 3.3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ędzynarodowienie małopolskiej gospodarki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działanie 3.3.2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ywność międzynarodowa małopolskich MŚP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rodukt  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orytet Inwestycyjny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b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interwencji – typy projektów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 opracowanie i wdrażanie strategii/planu działalności międzynarodowej przedsiębiorstwa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 wdrażanie strategii/planu działalności międzynarodowej przedsiębiorstwa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Definicj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Liczba przedsiębiorstw otrzymujących wsparcie w formie bezzwrotnej dota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dsiębiorstwo - podmiot gospodarczy wytwarzający dobra lub usługi dla zaspokojenia potrzeb zgłaszanych przez rynek, w celu osiągnięcia zysku. Przedsiębiorstwa mogą przyjmować różne formy  prawne (osoba fizyczna wykonująca działalność gospodarczą, spółki, itp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odatkowo, ze względu na specyfikę 3. Celu tematycznego, wskaźnik dotyczy wyłącznie przedsiębiorstw posiadających status mikro-, małych lub średnich (tzw. MŚP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Wskaźnik mierzony na moment zatwierdzenia wniosku o płatność zawierającego wydatki zrealizowane w ramach projektu, mające wpływ na osiągnięcie wskaźnik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14"/>
      </w:tblGrid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westycje prywatne uzupełniające wsparcie publiczne dla przedsiębiorstw (dotacje)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</w:rPr>
              <w:t>CI 6)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akter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ligatoryjny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 3.3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ędzynarodowienie małopolskiej gospodarki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działanie 3.3.2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ywność międzynarodowa małopolskich MŚP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dukt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orytet Inwestycyjny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b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interwencji – typy projektów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 opracowanie i wdrażanie strategii/planu działalności międzynarodowej przedsiębiorstwa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 wdrażanie strategii/planu działalności międzynarodowej przedsiębiorstwa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Definicj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 xml:space="preserve">Łączna wartość wkładu prywatnego w realizowany projekt, który uzyskał pomoc państwa w formie bezzwrotnej dotacji, wliczając również wydatki niekwalifikowalne w ramach projektu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 xml:space="preserve">Wskaźnik mierzony na moment </w:t>
            </w:r>
            <w:r>
              <w:rPr>
                <w:rFonts w:cs="Arial" w:ascii="Arial" w:hAnsi="Arial"/>
              </w:rPr>
              <w:t>zatwierdzenia wniosku o płatność zawierającego wydatki zrealizowane w ramach projektu, mające wpływ na osiągnięcie wskaźnik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14"/>
      </w:tblGrid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</w:rPr>
              <w:t>Liczba przedsiębiorstw wspartych w zakresie internacjonalizacji działalności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akter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ligatoryjny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 3.3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ędzynarodowienie małopolskiej gospodarki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działanie 3.3.2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ywność międzynarodowa małopolskich MŚP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dukt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orytet Inwestycyjny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b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interwencji – typy projektów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 opracowanie i wdrażanie strategii/planu działalności międzynarodowej przedsiębiorstwa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 wdrażanie strategii/planu działalności międzynarodowej przedsiębiorstwa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Definicj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iczba przedsiębiorstw, które uzyskały wsparcie mające na celu umiędzynarodowienie działalności przedsiębiorstwa lub poprawę dostępu do rynków zagrani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dsiębiorstwo - podmiot gospodarczy wytwarzający dobra lub usługi dla zaspokojenia potrzeb zgłaszanych przez rynek, w celu osiągnięcia zysku. Przedsiębiorstwa mogą przyjmować różne formy  prawne (osoba fizyczna wykonująca działalność gospodarczą, spółki, itp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Dodatkowo, ze względu na specyfikę 3. Celu tematycznego, wskaźnik dotyczy wyłącznie przedsiębiorstw posiadających status mikro-, małych lub średnich (tzw. MŚP)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14"/>
      </w:tblGrid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czba przedsiębiorstw, które wprowadziły zmiany organizacyjno-procesowe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akter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ligatoryjny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 3.3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ędzynarodowienie małopolskiej gospodarki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działanie 3.3.2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ywność międzynarodowa małopolskich MŚP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dukt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orytet Inwestycyjny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b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Zakres interwencji – typy projektów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 opracowanie i wdrażanie strategii/planu działalności międzynarodowej przedsiębiorstwa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 wdrażanie strategii/planu działalności międzynarodowej przedsiębiorstwa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Definicj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iczba przedsiębiorstw, które w związku z realizacją projektu wprowadziły zmiany w ramach swojej organizacji, polegające na wprowadzaniu zmian w strukturze organizacyjnej (schemacie organizacyjnym) lub zmiany procesowe, związane ze sposobem produkcji i świadczenia usług, obsługi klientów i kontaktów z kontrahentami it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dsiębiorstwo - podmiot gospodarczy wytwarzający dobra lub usługi dla zaspokojenia potrzeb zgłaszanych przez rynek, w celu osiągnięcia zysku. Przedsiębiorstwa mogą przyjmować różne formy  prawne (osoba fizyczna wykonująca działalność gospodarczą, spółki, itp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Dodatkowo, ze względu na specyfikę 3. Celu tematycznego, wskaźnik dotyczy wyłącznie przedsiębiorstw posiadających status mikro-, małych lub średnich (tzw. MŚP)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14"/>
      </w:tblGrid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czba przedsiębiorstw wspartych w zakresie doradztwa specjalistycznego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akter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ligatoryjny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 3.3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ędzynarodowienie małopolskiej gospodarki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działanie 3.3.2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ywność międzynarodowa małopolskich MŚP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dukt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Priorytet Inwestycyjny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b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interwencji – typy projektów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 opracowanie i wdrażanie strategii/planu działalności międzynarodowej przedsiębiorstwa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 wdrażanie strategii/planu działalności międzynarodowej przedsiębiorstwa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Definicj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Liczba przedsiębiorstw, które w ramach realizowanego projektu uzyskały wsparcie w zakresie doradztwa specjalistycznego, w zależności od zakresu wsparcia przewidzianego w </w:t>
            </w:r>
            <w:r>
              <w:rPr>
                <w:rFonts w:cs="Arial" w:ascii="Arial" w:hAnsi="Arial"/>
                <w:bCs/>
                <w:i/>
                <w:color w:val="000000"/>
              </w:rPr>
              <w:t>Szczegółowym Opisie Osi Priorytetowych Regionalnego Programu Operacyjnego Województwa Małopolskiego na lata 2014-2020</w:t>
            </w:r>
            <w:r>
              <w:rPr>
                <w:rFonts w:cs="Arial" w:ascii="Arial" w:hAnsi="Arial"/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oradztwo specjalistyczne nie obejmuje doradztwa stałego związanego z codzienną działalnością operacyjną przedsiębiorstwa (np. usług prawnych, doradztwa podatkoweg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dsiębiorstwo - podmiot gospodarczy wytwarzający dobra lub usługi dla zaspokojenia potrzeb zgłaszanych przez rynek, w celu osiągnięcia zysku. Przedsiębiorstwa mogą przyjmować różne formy  prawne (osoba fizyczna wykonująca działalność gospodarczą, spółki, itp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Dodatkowo, ze względu na specyfikę 3. Celu tematycznego, wskaźnik dotyczy wyłącznie przedsiębiorstw posiadających status mikro-, małych lub średnich (tzw. MŚP)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14"/>
      </w:tblGrid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czba kontaktów biznesowych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akter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ligatoryjny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 3.3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ędzynarodowienie małopolskiej gospodarki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działanie 3.3.2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ywność międzynarodowa małopolskich MŚP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zultat bezpośredni (specyficzny dla programu)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orytet Inwestycyjny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b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interwencji – typy projektów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 opracowanie i wdrażanie strategii/planu działalności międzynarodowej przedsiębiorstwa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 wdrażanie strategii/planu działalności międzynarodowej przedsiębiorstwa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Definicj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ontaktów biznesowych nawiązanych w wyniku realizacji dofinansowanego projektu.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odami potwierdzającymi realizację wskaźnika będą, np.: prowadzona wymiana informacji handlowych pomiędzy potencjalnymi partnerami gospodarczymi, podpisane listy intencyjne zawierające wstępną deklarację zamierzeń potencjalnych partnerów gospodarczych, udokumentowane spotkania (raport ze spotkania wraz z agendą spotkania oraz listą obecności uczestników spotkania wraz z poczynionymi ustaleniami), listy kontaktów, itp., stanowiące efekt udziału, np. w imprezie targowo–wystawienniczej, czy misji gospodarcz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owodami potwierdzającymi realizację wskaźnika nie mogą być wizytówki.*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14"/>
      </w:tblGrid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czba przedsiębiorstw, które weszły na nowe zagraniczne rynki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akter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ligatoryjny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 3.3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ędzynarodowienie małopolskiej gospodarki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działanie 3.3.2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ywność międzynarodowa małopolskich MŚP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ezultat bezpośredni  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orytet Inwestycyjny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b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interwencji – typy projektów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 opracowanie i wdrażanie strategii/planu działalności międzynarodowej przedsiębiorstwa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 wdrażanie strategii/planu działalności międzynarodowej przedsiębiorstwa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Definicj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iczba przedsiębiorstw, które w wyniku realizacji projektu weszły na nowe zagraniczne rynki tj. rynki zagraniczne, na których dotychczas nie funkcjonowały.*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14"/>
      </w:tblGrid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czba kontraktów handlowych zagranicznych podpisanych przez przedsiębiorstwa wsparte w zakresie internacjonalizacji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akter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ligatoryjny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 3.3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ędzynarodowienie małopolskiej gospodarki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działanie 3.3.2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ywność międzynarodowa małopolskich MŚP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ezultat bezpośredni  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orytet Inwestycyjny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b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interwencji – typy projektów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 opracowanie i wdrażanie strategii/planu działalności międzynarodowej przedsiębiorstwa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 wdrażanie strategii/planu działalności międzynarodowej przedsiębiorstwa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Definicj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iczba kontraktów handlowych (umowy kupna-sprzedaży) podpisanych przez przedsiębiorstwa z partnerami z zagranicy w wyniku udzielonego wsparcia w zakresie umiędzynarodowienia działalności lub poprawy dostępu do rynków zagranicz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Dodatkowo, możliwe jest uznawanie zamówień wraz z fakturami, jako potwierdzenia zawarcia kontraktów handlowych - w przypadku, gdy w branży Beneficjenta nie są zawierane umowy kupna-sprzedaży, a także zliczanie poszczególnych zamówień/zleceń zawieranych przez przedstawiciela na podstawie umowy ramowej/przedstawicielstwa z danego rynku, o ile charakterystyka tego rynku uzasadnia takie podejśc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</w:t>
            </w:r>
            <w:r>
              <w:rPr>
                <w:rFonts w:cs="Arial" w:ascii="Arial" w:hAnsi="Arial"/>
              </w:rPr>
              <w:t xml:space="preserve">e wskaźniku możliwe jest ujęcie kontraktów osiągniętych na innych rynkach niż pierwotnie wskazane w strategii/planie działalności międzynarodowej przedsiębiorstwa i wniosku </w:t>
              <w:br/>
              <w:t>o dofinansowanie.</w:t>
            </w:r>
            <w:r>
              <w:rPr>
                <w:rFonts w:cs="Arial" w:ascii="Arial" w:hAnsi="Arial"/>
                <w:bCs/>
                <w:color w:val="000000"/>
              </w:rPr>
              <w:t xml:space="preserve"> Zastosowanie zaproponowanych powyżej dodatkowych rozwiązań wymaga każdorazowo uzasadnienia przez Beneficjent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Wskaźnik powiązany ze wskaźnikiem 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>Przychody ze sprzedaży produktów na eksport.</w:t>
            </w:r>
            <w:r>
              <w:rPr>
                <w:rFonts w:cs="Arial" w:ascii="Arial" w:hAnsi="Arial"/>
                <w:bCs/>
                <w:color w:val="000000"/>
              </w:rPr>
              <w:t xml:space="preserve"> We wskaźniku należy wykazać liczbę podpisanych kontraktów handlowych, w wyniku udzielonego wsparcia.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6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14"/>
      </w:tblGrid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ychody ze sprzedaży produktów na eksport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akter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ligatoryjny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 3.3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ędzynarodowienie małopolskiej gospodarki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działanie 3.3.2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ywność międzynarodowa małopolskich MŚP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zultat bezpośredni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orytet Inwestycyjny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b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interwencji – typy projektów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 opracowanie i wdrażanie strategii/planu działalności międzynarodowej przedsiębiorstwa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 wdrażanie strategii/planu działalności międzynarodowej przedsiębiorstwa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Definicj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Przychody ze sprzedaży na eksport (w ramach i poza UE) wyrobów i/lub usług uzyskane przez przedsiębiorstwo wsparte w zakresie internacjonalizacji działalności.*</w:t>
            </w:r>
            <w:r>
              <w:rPr/>
              <w:t xml:space="preserve"> W</w:t>
            </w:r>
            <w:r>
              <w:rPr>
                <w:rFonts w:cs="Arial" w:ascii="Arial" w:hAnsi="Arial"/>
              </w:rPr>
              <w:t>e wskaźniku możliwe jest ujęcie przychodów osiągniętych na innych rynkach niż pierwotnie wskazane w strategii/planie działalności międzynarodowej przedsiębiorstwa i wniosku o dofinansowanie.</w:t>
            </w:r>
            <w:r>
              <w:rPr>
                <w:rFonts w:cs="Arial" w:ascii="Arial" w:hAnsi="Arial"/>
                <w:bCs/>
                <w:color w:val="000000"/>
              </w:rPr>
              <w:t xml:space="preserve"> Zastosowanie zaproponowanego powyżej dodatkowego rozwiązania wymaga każdorazowo uzasadnienia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Wskaźnik powiązany ze wskaźnikiem </w:t>
            </w:r>
            <w:r>
              <w:rPr>
                <w:rFonts w:cs="Arial" w:ascii="Arial" w:hAnsi="Arial"/>
                <w:b/>
                <w:i/>
                <w:color w:val="000000"/>
              </w:rPr>
              <w:t>Liczba kontraktów handlowych zagranicznych podpisanych przez przedsiębiorstwa wsparte w zakresie internacjonalizacji</w:t>
            </w:r>
            <w:r>
              <w:rPr>
                <w:rFonts w:cs="Arial" w:ascii="Arial" w:hAnsi="Arial"/>
                <w:bCs/>
                <w:color w:val="000000"/>
              </w:rPr>
              <w:t xml:space="preserve">. We wskaźniku należy wykazać wszystkie przychody ze sprzedaży produktów na eksport, które nie są tylko efektem udzielonego wsparcia.*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6"/>
          <w:szCs w:val="16"/>
        </w:rPr>
        <w:t>Na potrzeby rozliczenia projektu wartość wskaźników rezultatu bezpośredniego należy osiągnąć w okresie 12 miesięcy od zakończenia okresu realizacji projektu lub, o ile wynika to ze specyfiki projektu, od uruchomienia przedsięwzięcia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skaźniki horyzonta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estaw wskaźników do monitorowania na etapie realizacji projek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sytuacji, gdy realizacja projektu wpływa/będzie wpływać na wykonanie wskaźników horyzontalnych wyszczególnionych w niżej zamieszczonych formatkach, Wnioskodawca zobligowany jest do ich monitorowania na etapie wdrażania projektu natomiast nie jest obligatoryjne wskazywanie wartości docelowych dla tych wskaźników na etapie przygotowywania wniosku o dofinansowanie (oznacza to, że na etapie wniosku o dofinansowanie wartości docelowe tych wskaźników mogą przybrać wartość 0, natomiast będą one zasilane (tj. będą odnotowywały przyrost) na etapie (wskaźniki produktu) lub bezpośrednio po (wskaźniki rezultatu) realizacji projektu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cs="Arial" w:ascii="Arial" w:hAnsi="Arial"/>
          <w:lang w:eastAsia="ar-SA"/>
        </w:rPr>
        <w:t xml:space="preserve">Z uwagi na brzmienie kryterium wyboru projektów: „Wpływ na zasadę równości szans i niedyskryminacji, w tym dostępności dla osób z niepełnosprawnościami”, Wnioskodawca nie powinien wykazywać jako docelowych, wartości „0” w odniesieniu do wskaźnika horyzontalnego </w:t>
      </w:r>
      <w:r>
        <w:rPr>
          <w:rFonts w:cs="Arial" w:ascii="Arial" w:hAnsi="Arial"/>
          <w:b/>
          <w:lang w:eastAsia="ar-SA"/>
        </w:rPr>
        <w:t>Liczba projektów, w których sfinansowano koszty racjonalnych usprawnień dla osób z niepełnosprawnościami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skazanie „0” wartości docelowej w tej sytuacji zwiększy prawdopodobieństwo żądania od Wnioskodawcy wyjaśnień. Brak wyjaśnień Wnioskodawcy lub podtrzymanie w ich efekcie oceny wskazującej na negatywny wpływ projektu na tę politykę horyzontalną, będzie skutkował negatywną oceną projektu w związku z niespełnieniem ww. kryterium. Zapis nie dotyczy sytuacji, gdy zasada dostępności produktów projektu nie znajduje zastosowania (neutralność produktów projektu dla osób z niepełnosprawnościami różnego rodzaju) (wtedy ww. wskaźniki są nieadekwatne).</w:t>
      </w:r>
    </w:p>
    <w:p>
      <w:pPr>
        <w:pStyle w:val="Normal"/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26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14"/>
      </w:tblGrid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</w:rPr>
              <w:t>Liczba projektów, w których sfinansowano koszty racjonalnych usprawnień dla osób z niepełnosprawnościami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ałanie 3.3 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ędzynarodowienie małopolskiej gospodarki</w:t>
            </w:r>
          </w:p>
        </w:tc>
      </w:tr>
      <w:tr>
        <w:trPr>
          <w:trHeight w:val="230" w:hRule="atLeast"/>
        </w:trPr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Poddziałanie 3.3.2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Aktywność międzynarodowa małopolskich MŚP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dukt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orytet Inwestycyjny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kaźnik horyzontalny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interwencji – typy projektów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 opracowanie i wdrażanie strategii/planu działalności międzynarodowej przedsiębiorstw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 wdrażanie strategii/planu działalności międzynarodowej przedsiębiorstwa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Definicj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Racjonalne usprawnienie oznacza konieczne i odpowiednie zmiany oraz dostosowania, nie nakładające nieproporcjonalnego lub nadmiernego obciążenia, rozpatrywane osobno dla każdego konkretnego przypadku, w celu zapewnienia osobom z niepełnosprawnościami możliwości korzystania z wszelkich praw człowieka i podstawowych wolności oraz ich wykonywania na zasadzie równości z innymi osobami. </w:t>
            </w:r>
            <w:r>
              <w:rPr>
                <w:rFonts w:cs="Arial" w:ascii="Arial" w:hAnsi="Arial"/>
                <w:sz w:val="20"/>
                <w:szCs w:val="20"/>
              </w:rPr>
              <w:t xml:space="preserve">Oznacza także możliwość sfinansowania specyficznych działań dostosowawczych, uruchamianych wraz z pojawieniem się w projektach realizowanych </w:t>
              <w:br/>
              <w:t>z polityki spójności (w charakterze uczestnika lub personelu) osoby z niepełnosprawnością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br/>
              <w:t xml:space="preserve">Wskaźnik mierzony w momencie rozliczenia wydatku związanego </w:t>
              <w:br/>
              <w:t>z racjonalnymi usprawnieniami w ramach danego projektu.</w:t>
              <w:br/>
              <w:t>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 wskaźnika wliczane są zarówno projekty ogólnodostępne, w których sfinansowano koszty racjonalnych usprawnień, jak i dedykowan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14"/>
      </w:tblGrid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azw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Liczba nowo utworzonych miejsc pracy – pozostałe formy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iczba nowo utworzonych miejsc pracy – pozostałe formy – kobie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3864"/>
              </w:rPr>
            </w:pPr>
            <w:r>
              <w:rPr>
                <w:rFonts w:cs="Arial" w:ascii="Arial" w:hAnsi="Arial"/>
                <w:b/>
                <w:lang w:eastAsia="ar-SA"/>
              </w:rPr>
              <w:t>Liczba nowo utworzonych miejsc pracy – pozostałe formy – mężczyźni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miary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C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ałanie 3.3 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ędzynarodowienie małopolskiej gospodarki</w:t>
            </w:r>
          </w:p>
        </w:tc>
      </w:tr>
      <w:tr>
        <w:trPr>
          <w:trHeight w:val="122" w:hRule="atLeast"/>
        </w:trPr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Poddziałanie 3.3.2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Aktywność międzynarodowa małopolskich MŚP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odzaj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ezultat bezpośredni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ytet Inwestycyjny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skaźnik horyzontalny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interwencji – typy projektów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 opracowanie i wdrażanie strategii/planu działalności międzynarodowej przedsiębiorstwa</w:t>
            </w:r>
          </w:p>
          <w:p>
            <w:pPr>
              <w:pStyle w:val="Akapitzlist"/>
              <w:suppressAutoHyphens w:val="false"/>
              <w:spacing w:lineRule="auto" w:line="240" w:before="40" w:after="4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. wdrażanie strategii/planu działalności międzynarodowej przedsiębiorstwa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Definicj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Wskaźnik służy do pomiaru liczby pracowników zatrudnionych bezpośrednio w efekcie realizacji projektu, pracujących </w:t>
            </w:r>
            <w:r>
              <w:rPr>
                <w:rFonts w:cs="Arial" w:ascii="Arial" w:hAnsi="Arial"/>
                <w:b/>
              </w:rPr>
              <w:t xml:space="preserve">na podstawie umów cywilnoprawnych </w:t>
            </w:r>
            <w:r>
              <w:rPr>
                <w:rFonts w:cs="Arial" w:ascii="Arial" w:hAnsi="Arial"/>
              </w:rPr>
              <w:t xml:space="preserve">tj.: umów o dzieło, umów zlecenia </w:t>
            </w:r>
            <w:r>
              <w:rPr>
                <w:rFonts w:cs="Arial" w:ascii="Arial" w:hAnsi="Arial"/>
                <w:b/>
              </w:rPr>
              <w:t>czy samozatrudnienia</w:t>
            </w:r>
            <w:r>
              <w:rPr>
                <w:rFonts w:cs="Arial" w:ascii="Arial" w:hAnsi="Arial"/>
              </w:rPr>
              <w:t xml:space="preserve"> – kontraktu, jak i pracujących </w:t>
            </w:r>
            <w:r>
              <w:rPr>
                <w:rFonts w:cs="Arial" w:ascii="Arial" w:hAnsi="Arial"/>
                <w:b/>
              </w:rPr>
              <w:t>na podstawie umów o pracę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a czas określony</w:t>
            </w:r>
            <w:r>
              <w:rPr>
                <w:rFonts w:cs="Arial" w:ascii="Arial" w:hAnsi="Arial"/>
              </w:rPr>
              <w:t xml:space="preserve"> np.: </w:t>
            </w:r>
            <w:r>
              <w:rPr>
                <w:rFonts w:cs="Arial" w:ascii="Arial" w:hAnsi="Arial"/>
                <w:lang w:eastAsia="ar-SA"/>
              </w:rPr>
              <w:t xml:space="preserve">do obsługi projektu, </w:t>
            </w:r>
            <w:r>
              <w:rPr>
                <w:rFonts w:cs="Arial" w:ascii="Arial" w:hAnsi="Arial"/>
                <w:b/>
              </w:rPr>
              <w:t>zarówn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w przedsiębiorstwach</w:t>
            </w:r>
            <w:r>
              <w:rPr>
                <w:rFonts w:cs="Arial" w:ascii="Arial" w:hAnsi="Arial"/>
              </w:rPr>
              <w:t xml:space="preserve"> jak i pozostałych </w:t>
            </w:r>
            <w:r>
              <w:rPr>
                <w:rFonts w:cs="Arial" w:ascii="Arial" w:hAnsi="Arial"/>
                <w:b/>
              </w:rPr>
              <w:t>podmiota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 będących przedsiębiorstwami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  <w:lang w:eastAsia="pl-PL"/>
              </w:rPr>
              <w:t xml:space="preserve">Miejsce pracy powstałe w wyniku realizacji projektu, nie musi spełniać wymogu trwałości tzn. nie </w:t>
            </w:r>
            <w:r>
              <w:rPr>
                <w:rFonts w:cs="Arial" w:ascii="Arial" w:hAnsi="Arial"/>
              </w:rPr>
              <w:t>musi być utrzymane przez beneficjenta, chyba że odrębne przepisy lub zasady programowe nakładają bardziej restrykcyjne obowiązki w tym zakres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etatów wykazywana jest w tzw. ekwiwalencie pełnego czasu pracy (EPC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trudnienie w ekwiwalentach pełnego czasu pracy ustala się na podstawie proporcji czasu przepracowanego przez poszczególnych pracowników w ciągu roku sprawozdawczego w stosunku do pełnego czasu pracy obowiązującego w danej instytucji (zgodnie z wytycznymi Głównego Urzędu Statystycznego zamieszczonymi w objaśnieniach do formularza PNT-01 lub PNT-01/s). </w:t>
            </w:r>
            <w:r>
              <w:rPr>
                <w:rFonts w:cs="Arial" w:ascii="Arial" w:hAnsi="Arial"/>
                <w:u w:val="single"/>
              </w:rPr>
              <w:t>Przy wyliczeniu EPC nie należy odejmować absencji oraz innych nieobecności usprawiedliwiony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osób wykonujących daną działalność na podstawie umowy zlecenia, umowy o dzieło lub samozatrudnienia – do wyliczenia EPC podajemy: pełny, faktyczny czas pracy w roku sprawozdawczym „ze wszystkich umów”, podany jako odpowiedni ułamek rocznego czasu pracy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  <w:lang w:eastAsia="pl-PL"/>
              </w:rPr>
              <w:t>Wskaźnik należy mierzyć w rozbiciu na Kobiety (K) i Mężczyzn (M) oraz Ogółem (O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6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14"/>
      </w:tblGrid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iczba utrzymanych miejsc prac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iczba utrzymanych miejsc pracy – kobiet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iczba utrzymanych miejsc pracy – mężczyźni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Jednostka miary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PC</w:t>
            </w:r>
          </w:p>
        </w:tc>
      </w:tr>
      <w:tr>
        <w:trPr/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ziałanie 3.3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międzynarodowienie małopolskiej gospodarki</w:t>
            </w:r>
          </w:p>
        </w:tc>
      </w:tr>
      <w:tr>
        <w:trPr>
          <w:trHeight w:val="152" w:hRule="atLeast"/>
        </w:trPr>
        <w:tc>
          <w:tcPr>
            <w:tcW w:w="2448" w:type="dxa"/>
            <w:tcBorders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działanie 3.3.2</w:t>
            </w:r>
          </w:p>
        </w:tc>
        <w:tc>
          <w:tcPr>
            <w:tcW w:w="6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ktywność międzynarodowa małopolskich MŚP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odzaj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Rezultat bezpośredni 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iorytet Inwestycyjny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skaźnik horyzontalny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Zakres interwencji – typy projektów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>A. opracowanie i wdrażanie strategii/planu działalności międzynarodowej przedsiębiorstwa</w:t>
            </w:r>
          </w:p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>B. wdrażanie strategii/planu działalności międzynarodowej przedsiębiorstwa</w:t>
            </w:r>
          </w:p>
        </w:tc>
      </w:tr>
      <w:tr>
        <w:trPr/>
        <w:tc>
          <w:tcPr>
            <w:tcW w:w="24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 w:eastAsia="ar-SA"/>
              </w:rPr>
            </w:pPr>
            <w:r>
              <w:rPr>
                <w:rFonts w:cs="Arial" w:ascii="Arial" w:hAnsi="Arial"/>
                <w:lang w:eastAsia="ar-SA"/>
              </w:rPr>
              <w:t>Definicja wskaźnika</w:t>
            </w:r>
          </w:p>
        </w:tc>
        <w:tc>
          <w:tcPr>
            <w:tcW w:w="6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Wskaźnik służy do pomiaru liczby miejsc pracy, które zostały utrzymane w wyniku wsparcia, w ciągu 12 miesięcy od zakończenia realizacji projektu, a które byłyby zlikwidowane, gdyby tego wsparcia Beneficjent nie uzyskał. Etaty muszą być obsadzone (nieobsadzonych etatów się nie wlicza). Prace sezonowe i niepełnowymiarowe należy przeliczyć na ekwiwalent pełnego czasu pracy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Cs/>
              </w:rPr>
              <w:t>Zatrudnienie w ekwiwalentach pełnego czasu pracy ustala się na podstawie proporcji czasu przepracowanego przez poszczególnych pracowników w ciągu roku sprawozdawczego w stosunku do pełnego czasu pracy obowiązującego w danej instytucji (zgodnie z wytycznymi Głównego Urzędu Statystycznego zamieszczonymi w objaśnieniach do formularza PNT-01 lub PNT-01/s). Przy wyliczeniu EPC nie należy odejmować absencji oraz innych nieobecności usprawiedliwionych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 przypadku osób wykonujących daną działalność na podstawie umowy zlecenia, umowy o dzieło lub samozatrudnienia – do wyliczenia EPC podajemy: pełny, faktyczny czas pracy w roku sprawozdawczym „ze wszystkich umów”, podany jako odpowiedni ułamek rocznego czasu pracy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Cs/>
              </w:rPr>
              <w:t>W celu weryfikacji, czy utrzymano wymaganą liczbę miejsc pracy, należy</w:t>
            </w:r>
            <w:r>
              <w:rPr>
                <w:rFonts w:cs="Arial" w:ascii="Arial" w:hAnsi="Arial"/>
                <w:iCs/>
                <w:lang w:eastAsia="ar-SA"/>
              </w:rPr>
              <w:t xml:space="preserve"> po zakończeniu realizacji projektu</w:t>
            </w:r>
            <w:r>
              <w:rPr>
                <w:rFonts w:cs="Arial" w:ascii="Arial" w:hAnsi="Arial"/>
                <w:iCs/>
              </w:rPr>
              <w:t xml:space="preserve"> porównać poziom wyjściowy zatrudnienia (na moment złożenia wniosku aplikacyjnego) z poziomem zatrudnienia </w:t>
            </w:r>
            <w:r>
              <w:rPr>
                <w:rFonts w:cs="Arial" w:ascii="Arial" w:hAnsi="Arial"/>
                <w:iCs/>
                <w:lang w:eastAsia="ar-SA"/>
              </w:rPr>
              <w:t>po upływie 12 miesięcy od zakończenia realizacji projektu</w:t>
            </w:r>
            <w:r>
              <w:rPr>
                <w:rFonts w:cs="Arial" w:ascii="Arial" w:hAnsi="Arial"/>
                <w:iCs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</w:rPr>
              <w:t>Wskaźnik należy wykazać tylko raz, po upływie 12 miesięcy od zakończenia  realizacji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Cs/>
                <w:lang w:eastAsia="pl-PL"/>
              </w:rPr>
              <w:t>Wskaźnik należy mierzyć w rozbiciu na Kobiety (K) i Mężczyzn (M) oraz Ogółem (O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16"/>
          <w:szCs w:val="16"/>
        </w:rPr>
        <w:t xml:space="preserve">Definicje zostały opracowane na podstawie Wspólnej Listy Wskaźników Kluczowych stanowiącej załącznik do </w:t>
      </w:r>
      <w:r>
        <w:rPr>
          <w:rFonts w:cs="Arial" w:ascii="Arial" w:hAnsi="Arial"/>
          <w:i/>
          <w:sz w:val="16"/>
          <w:szCs w:val="16"/>
        </w:rPr>
        <w:t>Wytycznych w zakresie monitorowania postępu rzeczowego realizacji programów operacyjnych na lata 2014-2020</w:t>
      </w:r>
      <w:r>
        <w:rPr>
          <w:rFonts w:cs="Arial" w:ascii="Arial" w:hAnsi="Arial"/>
          <w:sz w:val="16"/>
          <w:szCs w:val="16"/>
        </w:rPr>
        <w:t xml:space="preserve"> z dnia 09 lipca 2018 r. </w:t>
      </w:r>
      <w:r>
        <w:rPr>
          <w:rFonts w:cs="Arial" w:ascii="Arial" w:hAnsi="Arial"/>
          <w:iCs/>
          <w:sz w:val="16"/>
          <w:szCs w:val="16"/>
        </w:rPr>
        <w:t xml:space="preserve">(i dokumentów do których zawiera odwołania, np. wytycznych horyzontalnych), aktów prawnych </w:t>
      </w:r>
      <w:r>
        <w:rPr>
          <w:rFonts w:cs="Arial" w:ascii="Arial" w:hAnsi="Arial"/>
          <w:sz w:val="16"/>
          <w:szCs w:val="16"/>
        </w:rPr>
        <w:t>oraz, w odniesieniu do wskaźników EFRR, Katalogu definicji dla Celów Tematycznych finansowanych z Europejskiego Funduszu Rozwoju Regionalnego, Funduszu Spójności oraz dla pomocy technicznej (wersja dokumentu z dnia 7 marca 2014 r.). Wszelkie zmiany ww. dokumentów będą skutkowały koniecznością stosowania przez beneficjentów aktualnych definicji (ujętych w obowiązujących wersjach dokumentów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9450" cy="517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outlineLvl w:val="0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0"/>
      <w:szCs w:val="20"/>
      <w:lang w:bidi="ar-SA"/>
    </w:rPr>
  </w:style>
  <w:style w:type="character" w:styleId="TekstdymkaZnak">
    <w:name w:val="Tekst dymka Znak"/>
    <w:qFormat/>
    <w:rPr>
      <w:rFonts w:ascii="Calibri" w:hAnsi="Calibri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52"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30:00Z</dcterms:created>
  <dc:creator>Glonek, Bernadetta</dc:creator>
  <dc:description/>
  <cp:keywords/>
  <dc:language>en-US</dc:language>
  <cp:lastModifiedBy>Magdalena Zyguła</cp:lastModifiedBy>
  <cp:lastPrinted>2018-07-24T13:24:00Z</cp:lastPrinted>
  <dcterms:modified xsi:type="dcterms:W3CDTF">2018-08-14T13:19:00Z</dcterms:modified>
  <cp:revision>5</cp:revision>
  <dc:subject/>
  <dc:title/>
</cp:coreProperties>
</file>