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20" w:after="120"/>
        <w:rPr>
          <w:rFonts w:ascii="Arial" w:hAnsi="Arial" w:cs="Arial"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990" cy="51435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56" w:before="120" w:after="120"/>
        <w:rPr/>
      </w:pPr>
      <w:r>
        <w:rPr>
          <w:rFonts w:cs="Arial" w:ascii="Arial" w:hAnsi="Arial"/>
          <w:bCs/>
          <w:sz w:val="20"/>
          <w:szCs w:val="20"/>
        </w:rPr>
        <w:t>Załącznik nr 5 do Umowy o dofinansowani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nstrukcja oznakowania miejsca w którym jest realizowany projekt w ramach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Regionalnego Programu Operacyjnego Województwa Małopolskiego na lata 2014-2020,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strike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strukcja oznakowania miejsca, w którym jest realizowany projekt, opisuje dodatkowe obowiązki Beneficjenta w zakresie promocji projektu wprowadzone przez IZ RPO WM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</w:t>
      </w:r>
      <w:r>
        <w:rPr>
          <w:rFonts w:cs="Arial" w:ascii="Arial" w:hAnsi="Arial"/>
          <w:bCs/>
          <w:sz w:val="20"/>
          <w:szCs w:val="20"/>
          <w:lang w:eastAsia="ar-SA"/>
        </w:rPr>
        <w:t>ekomenduje się zamieszczenie w miejscu realizacji projektu</w:t>
      </w:r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y „</w:t>
      </w:r>
      <w:r>
        <w:rPr>
          <w:rFonts w:cs="Arial" w:ascii="Arial" w:hAnsi="Arial"/>
          <w:i/>
          <w:sz w:val="20"/>
          <w:szCs w:val="20"/>
        </w:rPr>
        <w:t>Małopolska myśli o (…)</w:t>
      </w:r>
      <w:r>
        <w:rPr>
          <w:rFonts w:cs="Arial" w:ascii="Arial" w:hAnsi="Arial"/>
          <w:sz w:val="20"/>
          <w:szCs w:val="20"/>
        </w:rPr>
        <w:t xml:space="preserve">” – tam gdzie Beneficjent jest zobowiązany do umieszczenia </w:t>
      </w:r>
      <w:r>
        <w:rPr>
          <w:rFonts w:cs="Arial" w:ascii="Arial" w:hAnsi="Arial"/>
          <w:bCs/>
          <w:sz w:val="20"/>
          <w:szCs w:val="20"/>
        </w:rPr>
        <w:t xml:space="preserve">tablicy informacyjnej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Cs/>
          <w:sz w:val="20"/>
          <w:szCs w:val="20"/>
        </w:rPr>
        <w:t>pamiątkowej</w:t>
      </w:r>
      <w:r>
        <w:rPr>
          <w:rFonts w:cs="Arial" w:ascii="Arial" w:hAnsi="Arial"/>
          <w:sz w:val="20"/>
          <w:szCs w:val="20"/>
        </w:rPr>
        <w:t>, informujących o finansowaniu Projektu przez Unię Europejską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lakatu „</w:t>
      </w:r>
      <w:r>
        <w:rPr>
          <w:rFonts w:cs="Arial" w:ascii="Arial" w:hAnsi="Arial"/>
          <w:i/>
          <w:sz w:val="20"/>
          <w:szCs w:val="20"/>
        </w:rPr>
        <w:t>Małopolska myśli o (…)</w:t>
      </w:r>
      <w:r>
        <w:rPr>
          <w:rFonts w:cs="Arial" w:ascii="Arial" w:hAnsi="Arial"/>
          <w:sz w:val="20"/>
          <w:szCs w:val="20"/>
        </w:rPr>
        <w:t>” – tam gdzie Beneficjent jest zobowiązany do umieszczenia plakatu, informującego o finansowaniu realizacji Projektu przez Unię Europejsk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3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/plakat powinien zostać wykonany zgodnie ze wzorem znajdującym się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na stronie internetowej: </w:t>
      </w:r>
      <w:hyperlink r:id="rId3">
        <w:r>
          <w:rPr>
            <w:rStyle w:val="InternetLink"/>
            <w:rFonts w:eastAsia="Times New Roman" w:cs="Arial" w:ascii="Arial" w:hAnsi="Arial"/>
            <w:i/>
            <w:iCs/>
            <w:sz w:val="20"/>
            <w:szCs w:val="20"/>
            <w:lang w:eastAsia="pl-PL"/>
          </w:rPr>
          <w:t>http://www.rpo.malopolska.pl/realizuj-projekt/poznaj-zasady-promowania-projektu/zasady-promocji-i-oznakowania-projektow-dla-umow-podpisanych-od-1-stycznia-2018-r</w:t>
        </w:r>
      </w:hyperlink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(Tablice do pobrania „Małopolska myśli o…”, Działanie 1.3),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tj. we wskazanej przez IZ RPO WM oprawie graficznej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/plakat powinien być umieszczony w każdym miejscu, w którym jest realizowany projekt, </w:t>
        <w:br/>
        <w:t xml:space="preserve">w pobliżu tablicy/plakatu informującego o współfinansowaniu projektu ze środków Unii Europejskiej. Miejsce eksponowania tablicy/plakatu powinno być dostępne dla wszystkich korzystających z tego miejsca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powinna zostać umieszczona równocześnie z zamieszczeniem przez Beneficjenta tablicy pamiątkowej, </w:t>
      </w:r>
      <w:r>
        <w:rPr>
          <w:rFonts w:cs="Arial" w:ascii="Arial" w:hAnsi="Arial"/>
          <w:sz w:val="20"/>
          <w:szCs w:val="20"/>
        </w:rPr>
        <w:t>informującej o finansowaniu Projektu przez Unię Europejską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Plakat powinien zostać umieszczony równocześnie z zamieszczeniem przez Beneficjenta plakatu, </w:t>
      </w:r>
      <w:r>
        <w:rPr>
          <w:rFonts w:cs="Arial" w:ascii="Arial" w:hAnsi="Arial"/>
          <w:sz w:val="20"/>
          <w:szCs w:val="20"/>
        </w:rPr>
        <w:t>informującego o finansowaniu realizacji Projektu przez Unię Europejską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nimalny rozmiar tablicy to 80x50 cm, plakatu to rozmiar A3 (42x29,7 cm)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powinna być wykonana z materiałów trwałych. Plakat powinien być utrwalony na materiale trwałym (np. wydruk na piance polipropylenowej lub płycie PVC) lub umieszczony w antyramie lub w inny sposób zabezpieczający go przed zniszczeniem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/plakat powinien pozostawać wyeksponowany nie krócej niż do końca okresu trwałości projektu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lakat, w przypadku jego zniszczenia, powinien zostać ponownie wydrukowany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 produkcją należy przesłać projekt graficzny tablicy/plakatu do akceptacji IZ RPO WM na adres e-mail: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lang w:eastAsia="pl-PL"/>
          </w:rPr>
          <w:t>fundusze@umwm.pl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1">
    <w:name w:val="strong1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po.malopolska.pl/realizuj-projekt/poznaj-zasady-promowania-projektu/zasady-promocji-i-oznakowania-projektow-dla-umow-podpisanych-od-1-stycznia-2018-r" TargetMode="External"/><Relationship Id="rId4" Type="http://schemas.openxmlformats.org/officeDocument/2006/relationships/hyperlink" Target="mailto:fundusze@umw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8:00Z</dcterms:created>
  <dc:creator>Krzyszycha, Jakub</dc:creator>
  <dc:description/>
  <cp:keywords/>
  <dc:language>en-US</dc:language>
  <cp:lastModifiedBy>Magdalena Zyguła</cp:lastModifiedBy>
  <cp:lastPrinted>2017-10-06T16:05:00Z</cp:lastPrinted>
  <dcterms:modified xsi:type="dcterms:W3CDTF">2018-08-23T13:48:00Z</dcterms:modified>
  <cp:revision>3</cp:revision>
  <dc:subject/>
  <dc:title/>
</cp:coreProperties>
</file>